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ctober 14, 2004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highlight w:val="yellow"/>
          <w:u w:val="single"/>
        </w:rPr>
        <w:t>**REVISED – 10/8/04*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300"/>
        <w:gridCol w:w="171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Brief Overview of Antitrust Issu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Hein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September 16, 2004 Meeting Minutes - (Vote)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WG Motion Clarifica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ctober TAC Meeting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    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.   2005 Project Prioritization*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/Solution to Stack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Post Implementation Success Criteria Upda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SET 2.0a/2.1 Update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/Data Extract Variance Progress*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R Data Extract Variance Reporting Statistics*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PS Update*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FE Workshop Update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10:45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 Outages/Transaction Processing Issues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ad Research Project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904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Retail Market Guide Progress Update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tail Release Process Overview 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iebel Upgrade Project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destar Upgrade Project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.com Project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Update on RMS Assignment Forms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mpact of PRR 523 on PRR &amp; SCR Processes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ass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Troxtel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Mosele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 (Continued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WG Annual Validation Board Report –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sidential Survey Form –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RMGRR 2004-14 – TDSP Process for Inadvertent Gain - (Possible Vote)*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2004-13 – Disconnections at Premium Locations  –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Moral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8  - Enhancements to FasTrak Tools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SCR 740 – Enhancements to SCR 727 Extracts Update*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abeling of Fuel Mix PUCT Order 25.476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November 11, 20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December 16, 2004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as SET to continue to review linked address issues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uggest CRs create an exception process when the TDSP provides an  814_04 (which ERCOT sends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vestigate ERCOT creating an exception process when the TDSP provides an 814_04 (which ERCOT send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dress making addresses unique – parking lot it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I ID linked address issu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TDSPs to perform a periodic synchronization of TDSP system service addresses to ERCOT system service addresses and provide 814_20 updates to resolve inconsistencies (using the TDSP ESI ID Extract as the ERCOT data source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timated meter read issues including meter access issues that resulted from TITF discuss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MGRR 2004-008 TITF Transaction Matrix – ensure this RMGRR is brought back before RMS upon PRS, TAC, and Board approval of PRR 5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Scot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EV Workshop to develop process for leap frog transac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 Worksho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uarterly review of System Projec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 Bowling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ncrease in number of meter test reques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 B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57:00Z</dcterms:created>
  <dc:creator>Larry Grimm</dc:creator>
  <dc:description/>
  <cp:keywords/>
  <dc:language>en-US</dc:language>
  <cp:lastModifiedBy>Ann S. Boren</cp:lastModifiedBy>
  <cp:lastPrinted>2004-10-05T12:28:00Z</cp:lastPrinted>
  <dcterms:modified xsi:type="dcterms:W3CDTF">2004-10-07T20:57:00Z</dcterms:modified>
  <cp:revision>2</cp:revision>
  <dc:subject/>
  <dc:title>October 22, 1996</dc:title>
</cp:coreProperties>
</file>